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lang w:val="bg-BG"/>
        </w:rPr>
        <w:t>Заграждане на фирмени терени чрез поставяне на оград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bg-BG"/>
        </w:rPr>
      </w:pPr>
      <w:r>
        <w:rPr>
          <w:rFonts w:cs="Arial" w:ascii="Arial" w:hAnsi="Arial"/>
          <w:b/>
          <w:sz w:val="18"/>
          <w:szCs w:val="18"/>
          <w:u w:val="single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86"/>
        <w:gridCol w:w="4710"/>
      </w:tblGrid>
      <w:tr>
        <w:trPr>
          <w:trHeight w:val="415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в лв. без ДДС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lang w:val="bg-BG" w:eastAsia="en-US"/>
              </w:rPr>
              <w:t>Цени на услуг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 xml:space="preserve">Съгласно Приложение 1 на Техническото задание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. 30 дни след получаване на фактур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може да покрие изискванията на Техническото зад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Дата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footerReference w:type="default" r:id="rId2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5-01-29T08:12:00Z</dcterms:modified>
  <cp:revision>39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